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/6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1) Občanské sdružení PREVENT, se sídlem Heydukova 349, 386 01 Strakonice, IČ: 69100641 </w:t>
      </w:r>
    </w:p>
    <w:p>
      <w:pPr>
        <w:pStyle w:val="TextBody"/>
        <w:rPr/>
      </w:pPr>
      <w:r>
        <w:rPr/>
        <w:t>- žádost o souhlas z titulu majitele nemovitosti čp. 193 na p.č. st. 228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místěním cca 5-ti svítidel na zadní část budovy čp. 193 na pozemku p.č. st. 228, vše v k.ú. Strakonice, kde je Občanské sdružení PREVENT, se sídlem Heydukova 349, 386 01 Strakonice, IČ: 69100641 nájemcem. Instalace a technické specifikace svítidel budou probíhat v součinnosti s energetikem majetkového odboru MěÚ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V případě ukončení nájemní smlouvy č. </w:t>
      </w:r>
      <w:r>
        <w:rPr>
          <w:b w:val="false"/>
          <w:bCs w:val="false"/>
          <w:color w:val="000000"/>
          <w:sz w:val="24"/>
          <w:u w:val="none"/>
        </w:rPr>
        <w:t xml:space="preserve">2012-376 mezi městem Strakonice a Občanským sdružením </w:t>
      </w:r>
      <w:r>
        <w:rPr>
          <w:b w:val="false"/>
          <w:bCs w:val="false"/>
          <w:sz w:val="24"/>
          <w:u w:val="none"/>
        </w:rPr>
        <w:t xml:space="preserve">PREVENT, se sídlem Heydukova 349, 386 01 Strakonice, IČ: 69100641 zůstane osvětlení umístěno na budově čp. 193 na pozemku p.č. st. 228, vše v k.ú. Strakonice, obec Strakonice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architekta města Strakonice. 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finanční spoluúčastí města Strakonice, na instalaci cca 5 svítidel na zadní část budovy čp. 193 na pozemku p.č. st. 228, vše v k.ú. Strakonice, která bude poskytnuta Občanskému sdružení PREVENT, se sídlem Heydukova 349, 386 01 Strakonice, IČ: 69100641 a to ve výši ……,- Kč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B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místěním cca 5-ti svítidel na zadní část budovy čp. 193 na pozemku p.č. st. 228, vše v k.ú. Strakonice, kde je Občanské sdružení PREVENT, se sídlem Heydukova 349, 386 01 Strakonice, IČ: 69100641 nájemcem. Instalace a technické specifikace svítidel budou probíhat v součinnosti s energetikem majetkového odboru MěÚ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V případě ukončení nájemní smlouvy č. </w:t>
      </w:r>
      <w:r>
        <w:rPr>
          <w:b w:val="false"/>
          <w:bCs w:val="false"/>
          <w:color w:val="000000"/>
          <w:sz w:val="24"/>
          <w:u w:val="none"/>
        </w:rPr>
        <w:t xml:space="preserve">2012-376 mezi městem Strakonice a Občanským sdružením </w:t>
      </w:r>
      <w:r>
        <w:rPr>
          <w:b w:val="false"/>
          <w:bCs w:val="false"/>
          <w:sz w:val="24"/>
          <w:u w:val="none"/>
        </w:rPr>
        <w:t xml:space="preserve">PREVENT, se sídlem Heydukova 349, 386 01 Strakonice, IČ: 69100641 zůstane osvětlení umístěno na budově čp. 193 na pozemku p.č. st. 228, vše v k.ú. Strakonice, obec Strakonice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architekta města Strakonice. </w:t>
      </w:r>
    </w:p>
    <w:p>
      <w:pPr>
        <w:pStyle w:val="TextBody"/>
        <w:rPr>
          <w:sz w:val="24"/>
        </w:rPr>
      </w:pPr>
      <w:r>
        <w:rPr>
          <w:sz w:val="24"/>
        </w:rPr>
        <w:t>I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 důvodu financování instalace cca 5-ti svítidel na zadní část budovy čp. 193 na pozemku p.č. st. 228, vše v k.ú. Strakonice, z dotačních finančních prostředků, s finanční spoluúčastí města Strakonice, pro Občanské sdružení PREVENT, se sídlem Heydukova 349, 386 01 Strakonice, IČ: 69100641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C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místěním cca 5-ti svítidel na zadní část budovy čp. 193 na pozemku p.č. st. 228, vše v k.ú. Strakonice, kde je Občanské sdružení PREVENT, se sídlem Heydukova 349, 386 01 Strakonice, IČ: 69100641 nájemcem.</w:t>
      </w:r>
    </w:p>
    <w:p>
      <w:pPr>
        <w:pStyle w:val="BodyText2"/>
        <w:rPr>
          <w:sz w:val="28"/>
        </w:rPr>
      </w:pPr>
      <w:r>
        <w:rPr>
          <w:sz w:val="28"/>
        </w:rPr>
        <w:t>2) Pronájem prostorů v objektu bývalé ZŠ  Lidická 194 ve Strakonicích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/>
        <w:t>RM po projednání</w:t>
        <w:tab/>
      </w:r>
    </w:p>
    <w:p>
      <w:pPr>
        <w:pStyle w:val="Zkladntext3"/>
        <w:tabs>
          <w:tab w:val="clear" w:pos="708"/>
          <w:tab w:val="left" w:pos="2295" w:leader="none"/>
        </w:tabs>
        <w:rPr>
          <w:u w:val="single"/>
        </w:rPr>
      </w:pPr>
      <w:r>
        <w:rPr>
          <w:u w:val="single"/>
        </w:rPr>
        <w:t xml:space="preserve">I. Revok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snesení RM č. 4421/2014 ze dne 15.10.2014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BodyText2"/>
        <w:rPr/>
      </w:pPr>
      <w:r>
        <w:rPr>
          <w:b w:val="false"/>
          <w:u w:val="none"/>
        </w:rPr>
        <w:t>s uzavřením nájemní smlouvy, jejímž předmětem bude pronájem učebny o výměře 51,80 m</w:t>
      </w:r>
      <w:r>
        <w:rPr>
          <w:b w:val="false"/>
          <w:u w:val="none"/>
          <w:vertAlign w:val="superscript"/>
        </w:rPr>
        <w:t xml:space="preserve">2 </w:t>
      </w:r>
      <w:r>
        <w:rPr>
          <w:b w:val="false"/>
          <w:u w:val="none"/>
        </w:rPr>
        <w:t>ve III</w:t>
      </w:r>
      <w:r>
        <w:rPr>
          <w:b w:val="false"/>
          <w:u w:val="none"/>
          <w:vertAlign w:val="superscript"/>
        </w:rPr>
        <w:t xml:space="preserve">. </w:t>
      </w:r>
      <w:r>
        <w:rPr>
          <w:b w:val="false"/>
          <w:u w:val="none"/>
        </w:rPr>
        <w:t>nadz. podlaží objektu bývalé ZŠ Lidická 194 ve Strakonicích</w:t>
      </w:r>
      <w:r>
        <w:rPr>
          <w:b w:val="false"/>
          <w:u w:val="none"/>
          <w:vertAlign w:val="superscript"/>
        </w:rPr>
        <w:t xml:space="preserve"> </w:t>
      </w:r>
      <w:r>
        <w:rPr>
          <w:b w:val="false"/>
          <w:u w:val="none"/>
        </w:rPr>
        <w:t xml:space="preserve"> s následujícím žadatelem za níže uvedených podmínek:</w:t>
      </w:r>
    </w:p>
    <w:p>
      <w:pPr>
        <w:pStyle w:val="BodyText2"/>
        <w:rPr/>
      </w:pPr>
      <w:r>
        <w:rPr>
          <w:b w:val="false"/>
          <w:bCs/>
          <w:u w:val="none"/>
        </w:rPr>
        <w:t xml:space="preserve">- Tomáš Sedloň, </w:t>
      </w:r>
      <w:r>
        <w:rPr>
          <w:b w:val="false"/>
          <w:u w:val="none"/>
        </w:rPr>
        <w:t xml:space="preserve">trvale bytem Pionýrů 242, Tábor, adresa pro doručování pošty </w:t>
      </w:r>
      <w:r>
        <w:rPr>
          <w:b w:val="false"/>
          <w:bCs/>
          <w:u w:val="none"/>
        </w:rPr>
        <w:t xml:space="preserve">Michalovicova 2018, Tábor, pronájem učebny za účelem uspořádání výstavy výtvarných prací s případným prodejem vystavených prací a předmětů, nájemní smlouva bude uzavřena na dobu od 1.1.2015 do 31.1.2015, nájemné včetně služeb za celou dobu nájmu bude činit 2.500,- Kč, z toho nájemné ve výši 302,- Kč bude uhrazeno na účet pronajímatele, paušální částka na služby spojené s nájmem ve výši 2.198,- Kč bude uhrazena na účet TS Strakonice s.r.o., chodby a WC jsou společné s dalšími nájemci  nebytových prostorů ve III. nadzemním podlaží uvedené budovy. </w:t>
      </w:r>
    </w:p>
    <w:p>
      <w:pPr>
        <w:pStyle w:val="BodyText2"/>
        <w:rPr/>
      </w:pPr>
      <w:r>
        <w:rPr/>
        <w:t xml:space="preserve">III. Pověřuje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o smlouvě budoucí o zřízení věcného břemene v souvislosti s projektovou přípravou a realizací stavby: „Hajská, p.č. 24 – přípojka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Zkladntext2"/>
        <w:rPr/>
      </w:pPr>
      <w:r>
        <w:rPr/>
        <w:t>Usnesení RM č. 4144/2014 ze dne 16.7.2014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provedením výměny stávající kabelové skříně na stávajícím sloupu na pozemku ve vlastnictví  města Strakonice p.č. KN 335/1 v k.ú. Hajská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pro uložení energetického zařízení do pozemků v majetku města Strakonice p.č. KN 6/1, KN 314/6, KN 5/15, KN 335/1 a KN 314/7 vše v k.ú. Hajská v souvislosti </w:t>
      </w:r>
      <w:r>
        <w:rPr>
          <w:b w:val="false"/>
          <w:bCs/>
          <w:szCs w:val="24"/>
          <w:u w:val="none"/>
        </w:rPr>
        <w:t>s projektovou přípravou a realizací stavby: „Hajská, p.č. 24 – přípojka kNN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chod komunikace na pozemku p.č. 335/1 v k.ú. Hajská bude proveden podvrtem tak,  aby nedošlo k navýšení nivelety stávající komunikace v místě podvrtu. 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Při ukládání kabelu na pozemcích p.č. KN 6/1, 314/6 a 5/15 nebude zasahováno do stávajícího nového asfaltového povrchu komunikace.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V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4)  Žádost o uzavření smlouvy o smlouvě budoucí o zřízení věcného břemene v souvislosti s projektovou přípravou a realizací stavby: „TM BTA Strakonice C sídl. 1. máje OK“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O2 Czech Republic, a.s., Za Brumlovkou 266/2, 140 22 Praha 4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Libor Křepelka, Projektové služby, Mašovice 49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391 55 Dolní Hořice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pro uložení podzemního vedení veřejné komunikační sítě do pozemku v majetku města Strakonice p.č. KN 787/2 v k.ú. Strakonice v souvislosti </w:t>
      </w:r>
      <w:r>
        <w:rPr>
          <w:b w:val="false"/>
          <w:bCs/>
          <w:szCs w:val="24"/>
          <w:u w:val="none"/>
        </w:rPr>
        <w:t xml:space="preserve">s projektovou přípravou a realizací stavby: „TM BTA Strakonice C sídl. 1. máje OK“ 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BodyText2"/>
        <w:widowControl/>
        <w:numPr>
          <w:ilvl w:val="0"/>
          <w:numId w:val="6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chod chodníku s povrchem se zámkové dlažby bude proveden podvrtem tak, aby nedošlo k navýšení nivelety v místě podvrtu. </w:t>
      </w:r>
    </w:p>
    <w:p>
      <w:pPr>
        <w:pStyle w:val="BodyText2"/>
        <w:widowControl/>
        <w:numPr>
          <w:ilvl w:val="0"/>
          <w:numId w:val="6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.</w:t>
      </w:r>
    </w:p>
    <w:p>
      <w:pPr>
        <w:pStyle w:val="BodyText3"/>
        <w:widowControl/>
        <w:overflowPunct w:val="true"/>
        <w:autoSpaceDE w:val="true"/>
        <w:rPr>
          <w:highlight w:val="yellow"/>
        </w:rPr>
      </w:pPr>
      <w:r>
        <w:rPr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o smlouvě budoucí o zřízení věcného břemene v souvislosti s projektovou přípravou a realizací stavby: „Dražejov – parc. č.st.305 – úprava 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UNIELEKTRO Strakonice s.r.o., Radošovice 149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pro uložení energetického zařízení do pozemku v majetku města Strakonice p.č. KN 1272/2 v k.ú. Dražejov u Strakonic v souvislosti </w:t>
      </w:r>
      <w:r>
        <w:rPr>
          <w:b w:val="false"/>
          <w:bCs/>
          <w:szCs w:val="24"/>
          <w:u w:val="none"/>
        </w:rPr>
        <w:t>s projektovou přípravou a realizací stavby: „Dražejov – parc. č. st.305 – úprava NN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BodyText2"/>
        <w:widowControl/>
        <w:numPr>
          <w:ilvl w:val="0"/>
          <w:numId w:val="7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6) Žádost o uzavření smlouvy o smlouvě budoucí o zřízení věcného břemene v souvislosti s projektovou přípravou a realizací stavby: „Stavební úpravy – rekonstrukce STL plynovodu a přípojek ul. Heydukova, Strakonice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V zastoupení: Radka Bambulová, projektová  a inženýrská činnost ve výstavbě, Žižkova 66, 373 72 Lišov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pro uložení energetického zařízení do pozemků v majetku města Strakonice p.č. KN 1309/9 a p.č. KN 1149/3 vše v k.ú. Strakonice v souvislosti </w:t>
      </w:r>
      <w:r>
        <w:rPr>
          <w:b w:val="false"/>
          <w:bCs/>
          <w:szCs w:val="24"/>
          <w:u w:val="none"/>
        </w:rPr>
        <w:t>s projektovou přípravou a realizací stavby: „Stavební úpravy – rekonstrukce STL plynovodů a přípojek ul. Heydukova, Strakonice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/>
        <w:t xml:space="preserve">Při podélném výkopu v krajnici asfaltové komunikace bude oprava asfaltového povrchu provedena v celé délce dotčení a to min. ½ šíře asfaltové komunikace. Stávající asfalt bude zaříznut řezačem spár a spára mezi stávajícím a novým asfaltem bude zalita asfaltovou emulzí.  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/>
        <w:t>Při kolmém překopu chodníku  s povrchem z betonové dlažby (30x30cm a 50x50cm) bude chodník opraven tak, že bude předlážděna dlažba, která byla odstraněna pro samotný výkop a z obou stran bude oprava zvětšena o šířku dlaždice přilehlé k dlaždicím, které byly v trase výkopu. Poškozené dlaždice budou  vyměněny za nové.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/>
        <w:t>Zámková betonová dlažba před č.p. 497 (v místě napojení) bude předlážděna v celém rozsahu včetně dlažby pro označení místa pro přecházení.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lang w:val="en-US" w:eastAsia="en-US"/>
        </w:rPr>
        <w:t xml:space="preserve">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7) Žádost o uzavření smlouvy o smlouvě budoucí o zřízení věcného břemene v souvislosti s projektovou přípravou a realizací stavby: „Stavební úpravy – rekonstrukce NTL plynovodu a přípojek, Strakonice, ul. Školní , Bezděkovská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Radka Bambulová, projektová  a inženýrská činnost ve výstavbě, Žižkova 66, 373 72 Lišov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679/2, p.č. KN 726/20, p.č. KN 726/1, p.č. KN 697/8, p.č. KN 697/6, p.č. KN 682/2, p.č. KN 717, p.č. KN 718/1 a p.č. KN 679/26 vše v k.ú. Nové Strakonice v souvislosti </w:t>
      </w:r>
      <w:r>
        <w:rPr>
          <w:b w:val="false"/>
          <w:bCs/>
          <w:szCs w:val="24"/>
          <w:u w:val="none"/>
        </w:rPr>
        <w:t>s projektovou přípravou a realizací stavby: „Stavební úpravy – rekonstrukce NTL plynovodu a přípojek, Strakonice, ul. Školní , Bezděkovská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TextBody"/>
        <w:ind w:left="720" w:hanging="360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u w:val="none"/>
        </w:rPr>
        <w:t>1.</w:t>
        <w:tab/>
        <w:t>Překop v asfaltové komunikaci bude zaříznut řezačem spár. Oprava asfaltového krytu bude provedena opět z asfaltové směsi v šířce, ve které byl prováděn výkop a z obou stran bude oprava zvětšena o min. 50% šíře výkopu. Spáry mezi stávajícím asfaltovým krytem a novým asfaltovým krytem budou zality asfaltovou emulzí.</w:t>
      </w:r>
    </w:p>
    <w:p>
      <w:pPr>
        <w:pStyle w:val="BodyText3"/>
        <w:widowControl/>
        <w:numPr>
          <w:ilvl w:val="0"/>
          <w:numId w:val="7"/>
        </w:numPr>
        <w:overflowPunct w:val="true"/>
        <w:autoSpaceDE w:val="true"/>
        <w:rPr/>
      </w:pPr>
      <w:r>
        <w:rPr/>
        <w:t xml:space="preserve">Při podélném výkopu v chodníku s povrchem z betonové dlažby 30x30cm bude  předláždění provedeno v celé šíři chodníku včetně dlažby pro označení místa pro přecházení. Předláždění bude provedeno v celé délce dotčení chodníku, oprava bude provedena včetně vyrovnání silničních obrub. Poškozené dlaždice budou  vyměněny za nové.  </w:t>
      </w:r>
    </w:p>
    <w:p>
      <w:pPr>
        <w:pStyle w:val="BodyText3"/>
        <w:widowControl/>
        <w:numPr>
          <w:ilvl w:val="0"/>
          <w:numId w:val="7"/>
        </w:numPr>
        <w:overflowPunct w:val="true"/>
        <w:autoSpaceDE w:val="true"/>
        <w:rPr/>
      </w:pPr>
      <w:r>
        <w:rPr/>
        <w:t xml:space="preserve">Při podélném výkopu v chodníku s povrchem z kamenné mozaiky bude  předláždění provedeno v celé šíři chodníku včetně dlažby pro označení místa pro přecházení. Předláždění bude provedeno v celé délce dotčení chodníku, oprava bude provedena včetně vyrovnání silničních obrub. </w:t>
      </w:r>
    </w:p>
    <w:p>
      <w:pPr>
        <w:pStyle w:val="BodyText3"/>
        <w:widowControl/>
        <w:numPr>
          <w:ilvl w:val="0"/>
          <w:numId w:val="7"/>
        </w:numPr>
        <w:overflowPunct w:val="true"/>
        <w:autoSpaceDE w:val="true"/>
        <w:rPr/>
      </w:pPr>
      <w:r>
        <w:rPr>
          <w:lang w:val="en-US" w:eastAsia="en-US"/>
        </w:rPr>
        <w:t xml:space="preserve">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8) Žádost o uzavření smlouvy o smlouvě budoucí o zřízení věcného břemene v souvislosti s projektovou přípravou a realizací stavby: „Stavební úpravy – rekonstrukce NTL plynovodu a přípojek, Strakonice, ul. Družstevní a Stavbařů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Radka Bambulová, projektová  a inženýrská činnost ve výstavbě, Žižkova 66, 373 72 Lišov</w:t>
      </w:r>
    </w:p>
    <w:p>
      <w:pPr>
        <w:pStyle w:val="Zkladntext2"/>
        <w:rPr/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726/1, p.č. KN 633/4, p.č. KN 628/4, p.č. KN 628/126, p.č. KN 628/134, p.č. KN 628/124, a p.č. KN 633/24 vše v k.ú. Nové Strakonice v souvislosti </w:t>
      </w:r>
      <w:r>
        <w:rPr>
          <w:b w:val="false"/>
          <w:bCs/>
          <w:szCs w:val="24"/>
          <w:u w:val="none"/>
        </w:rPr>
        <w:t>s projektovou přípravou a realizací stavby: „Stavební úpravy – rekonstrukce NTL plynovodu a přípojek, Strakonice, ul. Družstevní a Stavbařů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TextBody"/>
        <w:ind w:left="720" w:hanging="36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.</w:t>
        <w:tab/>
        <w:t>Překop v asfaltové komunikaci bude zaříznut řezačem spár. Oprava asfaltového krytu bude provedena opět z asfaltové směsi v šířce, ve které byl prováděn výkop a z obou stran bude oprava zvětšena o min. 50% šíře výkopu. Spáry mezi stávajícím asfaltovým krytem a novým asfaltovým krytem budou zality asfaltovou emulzí.</w:t>
      </w:r>
    </w:p>
    <w:p>
      <w:pPr>
        <w:pStyle w:val="BodyText3"/>
        <w:widowControl/>
        <w:overflowPunct w:val="true"/>
        <w:autoSpaceDE w:val="true"/>
        <w:ind w:left="720" w:hanging="360"/>
        <w:rPr/>
      </w:pPr>
      <w:r>
        <w:rPr/>
        <w:t>2.</w:t>
        <w:tab/>
        <w:t xml:space="preserve">Při podélném výkopu v chodníku s povrchem z betonové  20x10cm zámkové dlažby bude  předláždění provedeno v celé šíři chodníku včetně dlažby pro označení místa pro přecházení. Předláždění bude provedeno v celé délce dotčení chodníku, oprava bude provedena včetně vyrovnání silničních a chodníkových obrub. Poškozené dlaždice a obruby  budou  vyměněny za nové.  </w:t>
      </w:r>
    </w:p>
    <w:p>
      <w:pPr>
        <w:pStyle w:val="BodyText3"/>
        <w:widowControl/>
        <w:overflowPunct w:val="true"/>
        <w:autoSpaceDE w:val="true"/>
        <w:ind w:left="720" w:hanging="360"/>
        <w:rPr/>
      </w:pPr>
      <w:r>
        <w:rPr/>
        <w:t>3.</w:t>
        <w:tab/>
        <w:t xml:space="preserve">Při podélném výkopu v chodníku s povrchem z betonové dlažby 30x30cm bude  předláždění provedeno v celé šíři chodníku včetně dlažby pro označení místa pro přecházení. Předláždění bude provedeno v celé délce dotčení chodníku, oprava bude provedena včetně vyrovnání silničních obrub. Poškozené dlaždice budou  vyměněny za nové.  </w:t>
      </w:r>
    </w:p>
    <w:p>
      <w:pPr>
        <w:pStyle w:val="BodyText3"/>
        <w:widowControl/>
        <w:overflowPunct w:val="true"/>
        <w:autoSpaceDE w:val="true"/>
        <w:ind w:left="720" w:hanging="360"/>
        <w:rPr/>
      </w:pPr>
      <w:r>
        <w:rPr>
          <w:lang w:val="en-US" w:eastAsia="en-US"/>
        </w:rPr>
        <w:t>4.</w:t>
        <w:tab/>
        <w:t xml:space="preserve">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3"/>
        <w:widowControl/>
        <w:overflowPunct w:val="true"/>
        <w:autoSpaceDE w:val="true"/>
        <w:ind w:left="720" w:hanging="360"/>
        <w:rPr/>
      </w:pPr>
      <w:r>
        <w:rPr/>
        <w:t>5.</w:t>
        <w:tab/>
        <w:t>Uložení NTL potrubí musí být v souladu s projektovou dokumentací akce: „Regenerace sídliště Stavbařů, Strakonice“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>9) Stavba: Stavební úpravy – Strakonice, Velké náměstí čp. 1, čp. 2, čp. 270</w:t>
      </w:r>
    </w:p>
    <w:p>
      <w:pPr>
        <w:pStyle w:val="Zkladntext2"/>
        <w:rPr/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x  nesouhlasí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rozhodováním sporu týkajícího se úhrady smluvní pokuty ze smlouvy o dílo č. 2013-372 uzavřené mezi městem Strakonice jako objednatelem a společností PROTOM Strakonice s.r.o., IČ 43841252, jako zhotovitelem, prostřednictvím Rozhodčího soudu při Hospodářské komoře ČR a Agrární komoře ČR a v souvislosti s tím s uzavřením dohody o rozhodčí doložce. Požadavek na úhradu smluvní pokuty za prodlení zhotovitele s dokončením díla vychází z čl. 10.2 smlouvy o dílo a byla vyčíslena za prodlení po dobu 70 dní ve výši 5.719.561,05 Kč.   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10) Vytápění objektu OD Majá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Varianty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2"/>
        <w:rPr/>
      </w:pPr>
      <w:r>
        <w:rPr/>
        <w:t xml:space="preserve">s uzavřením dohody o mimosoudnímu řešení sporu vedeném u Okresního sudu ve Strakonicích pod čj. 6C 514/2013 mezi městem Strakonice jako stranou žalovanou a společností Yvett s.r.o. jako stranou žalující, na základě které by město Strakonice uhradilo společnosti Yvett s.r.o. částku </w:t>
      </w:r>
      <w:r>
        <w:rPr>
          <w:color w:val="FF0000"/>
        </w:rPr>
        <w:t>40.000,-</w:t>
      </w:r>
      <w:r>
        <w:rPr/>
        <w:t xml:space="preserve"> Kč, žalující strana by si nesla své náklady řízení a smlouva o poskytování služeb uzavřená mezi stranami dne 6.2.2013 pod č. 2013-143 týkající se poskytování služeb spojených s provozem a údržbou výměníkové stanice v domě čp. 142 pro vytápění OD Maják by byla </w:t>
      </w:r>
      <w:r>
        <w:rPr>
          <w:color w:val="FF0000"/>
        </w:rPr>
        <w:t xml:space="preserve">ukončena dohodou stran k 31.12.2014.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dohody o ukončení smlouvy uzavřené dne 6.2.2013 pod č. 2013-143 mezi městem Strakonice a společností Yvett s.r.o. týkající se poskytování služeb spojených s provozem a údržbou výměníkové stanice v domě čp. 142 pro vytápění OD Maják ke dni 31.12.2014</w:t>
      </w:r>
    </w:p>
    <w:p>
      <w:pPr>
        <w:pStyle w:val="Heading1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2"/>
        <w:rPr/>
      </w:pPr>
      <w:r>
        <w:rPr/>
        <w:t xml:space="preserve">s uzavřením dohody o mimosoudnímu řešení sporu vedeném u Okresního sudu ve Strakonicích pod čj. 6C 514/2013 mezi městem Strakonice jako stranou žalovanou a společností Yvett s.r.o. jako stranou žalující, na základě které by město Strakonice uhradilo společnosti Yvett s.r.o. částku </w:t>
      </w:r>
      <w:r>
        <w:rPr>
          <w:color w:val="FF0000"/>
        </w:rPr>
        <w:t>35.000,- Kč</w:t>
      </w:r>
      <w:r>
        <w:rPr/>
        <w:t xml:space="preserve">, žalující strana by si nesla své náklady řízení a smlouva o poskytování služeb uzavřená mezi stranami dne 6.2.2013 pod č. 2013-143 týkající se poskytování služeb spojených s provozem a údržbou výměníkové stanice v domě čp. 142 pro vytápění OD Maják by byla </w:t>
      </w:r>
      <w:r>
        <w:rPr>
          <w:color w:val="FF0000"/>
        </w:rPr>
        <w:t xml:space="preserve">ukončena na základě výpovědi, tzn. po uplynutí 6 měsíční výpovědní lhůty.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podáním výpovědi smlouvy uzavřená dne 6.2.2013 pod č. 2013-143 mezi městem Strakonice a společností Yvett s.r.o. týkající se poskytování služeb spojených s provozem a údržbou výměníkové stanice v domě čp. 142 pro vytápění OD Maják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Zkladntext2"/>
        <w:rPr/>
      </w:pPr>
      <w:r>
        <w:rPr/>
        <w:t xml:space="preserve">s uzavřením dohody o mimosoudním řešení sporu vedeném u Okresního sudu ve Strakonicích pod čj. 6C 514/2013 mezi městem Strakonice jako stranou žalovanou a společností Yvett s.r.o. jako stranou žalující o zaplacení částky 58.550,- Kč s příslušenstvím.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podáním výpovědi smlouvy uzavřená dne 6.2.2013 pod č. 2013-143 mezi městem Strakonice a společností Yvett s.r.o. týkající se poskytování služeb spojených s provozem a údržbou výměníkové stanice v domě čp. 142 pro vytápění OD Majá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1:00Z</dcterms:created>
  <dc:creator>Kucerova</dc:creator>
  <dc:description/>
  <dc:language>en-US</dc:language>
  <cp:lastModifiedBy>Havrdova</cp:lastModifiedBy>
  <cp:lastPrinted>2014-11-26T14:20:00Z</cp:lastPrinted>
  <dcterms:modified xsi:type="dcterms:W3CDTF">2014-11-27T12:26:00Z</dcterms:modified>
  <cp:revision>3</cp:revision>
  <dc:subject/>
  <dc:title>148/x</dc:title>
</cp:coreProperties>
</file>